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693"/>
        <w:gridCol w:w="1051"/>
        <w:gridCol w:w="2007"/>
        <w:gridCol w:w="2938"/>
      </w:tblGrid>
      <w:tr>
        <w:trPr>
          <w:trHeight w:val="352" w:hRule="atLeast"/>
        </w:trPr>
        <w:tc>
          <w:tcPr>
            <w:tcW w:w="9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  Veřejná zakázka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ázev:  </w:t>
            </w:r>
          </w:p>
        </w:tc>
        <w:tc>
          <w:tcPr>
            <w:tcW w:w="7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3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DODÁVKA A INSTALACE PODLAHOVÉ KRYTINY V KABINETECH</w:t>
            </w:r>
          </w:p>
        </w:tc>
      </w:tr>
      <w:tr>
        <w:trPr>
          <w:trHeight w:val="352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Základní identifikační údaje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.  Zadavatel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ní škola Vsetín, Rokytnice 436, příspěvková organiza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ichala Urbánka 436, Rokytnice, 755 01 Vsetín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90457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Č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Z60990457 neplátce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jménem zadavatel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r. Hynek Hromada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gr. Hynek Hromada, ředitel školy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1 412 772, 603 485 761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  <w:t>hynek.hromada@zsrokytnice.cz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2.  Uchazeč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resa pro doručování (je-li jiná, než sídlo podnikání)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Č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IČ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oba oprávněná jednat za uchazeče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ontaktní osoba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l./fax: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-mail:  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 Záruka na předmět plnění v měsících</w:t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 Nabídková cena veřejné zakázky v Kč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bez DPH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H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na celkem včetně DPH</w:t>
            </w:r>
          </w:p>
        </w:tc>
      </w:tr>
      <w:tr>
        <w:trPr>
          <w:trHeight w:val="54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9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 Oprávněná osoba za uchazeče jednat</w:t>
            </w:r>
          </w:p>
        </w:tc>
      </w:tr>
      <w:tr>
        <w:trPr>
          <w:trHeight w:val="1051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 oprávněné osoby, razítko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e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7:37:00Z</dcterms:created>
  <dc:creator>ZS Rokytnice</dc:creator>
  <dc:description/>
  <cp:keywords/>
  <dc:language>en-US</dc:language>
  <cp:lastModifiedBy>Hynek Hromada</cp:lastModifiedBy>
  <cp:lastPrinted>2010-04-27T12:13:00Z</cp:lastPrinted>
  <dcterms:modified xsi:type="dcterms:W3CDTF">2023-06-09T07:38:00Z</dcterms:modified>
  <cp:revision>3</cp:revision>
  <dc:subject/>
  <dc:title>KRYCÍ LIST NABÍDKY</dc:title>
</cp:coreProperties>
</file>