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1 Krycí list nab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693"/>
        <w:gridCol w:w="1051"/>
        <w:gridCol w:w="2007"/>
        <w:gridCol w:w="2938"/>
      </w:tblGrid>
      <w:tr>
        <w:trPr>
          <w:trHeight w:val="352" w:hRule="atLeast"/>
        </w:trPr>
        <w:tc>
          <w:tcPr>
            <w:tcW w:w="9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CÍ LIST NABÍDKY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ázev:  </w:t>
            </w:r>
          </w:p>
        </w:tc>
        <w:tc>
          <w:tcPr>
            <w:tcW w:w="7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ávka notebooků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Základní identifikační údaje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  Zadavatel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í škola Vsetín, Rokytnice 436, příspěvková organizace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chala Urbánka 436, Rokytnice, 755 01 Vsetín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90457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Č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60990457 neplátce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jménem zadavatel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Hynek Hromada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gr. Hynek Hromada, ředitel školy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71 412 772, 603 485 761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hynek.hromada@zsrokytnice.cz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  Uchazeč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resa pro doručování (je-li jiná, než sídlo podnikání)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Č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sová značka v obchodním rejstříku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za uchazeč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Záruka na předmět plnění v měsících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Nabídková cena veřejné zakázky v Kč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bez DPH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včetně DPH</w:t>
            </w:r>
          </w:p>
        </w:tc>
      </w:tr>
      <w:tr>
        <w:trPr>
          <w:trHeight w:val="54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Oprávněná osoba za uchazeče jednat</w:t>
            </w:r>
          </w:p>
        </w:tc>
      </w:tr>
      <w:tr>
        <w:trPr>
          <w:trHeight w:val="1051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právněné osoby, razítko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14:00Z</dcterms:created>
  <dc:creator>ZS Rokytnice</dc:creator>
  <dc:description/>
  <cp:keywords/>
  <dc:language>en-US</dc:language>
  <cp:lastModifiedBy>Hynek Hromada</cp:lastModifiedBy>
  <cp:lastPrinted>2010-04-27T12:13:00Z</cp:lastPrinted>
  <dcterms:modified xsi:type="dcterms:W3CDTF">2022-09-21T09:30:00Z</dcterms:modified>
  <cp:revision>10</cp:revision>
  <dc:subject/>
  <dc:title>KRYCÍ LIST NABÍDKY</dc:title>
</cp:coreProperties>
</file>